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10.12.2019                                                                                          № 4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, от 11.10.2018г. № 281, от 16.11.2018г. № 334, от 29.11.2018г. № 348, от 17.12.2018г. № 261, от 14.02.2019г. № 46, от 13.05.2019г. № 151,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08.2019г. № 259, от 29.10.2019г. № 346, от 12.11.2019г. № 376 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, от 11.10.2018г. № 281, от 16.11.2018г. №334, от 29.11.2018г. № 348. от 17.12.2018г. № 261, от 14.02.2019г. № 46, от 13.05.2019г. № 151, от 26.08.2019г. № 259, от 29.10.2019г. № 346, от 12.11.2019г. № 376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57648,2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5784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9 года и по всему ниже идущему тексту слова и цифры «29269,6 тыс. рублей», заменить  в соответствующих падежах на слова и цифры «29464,4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0" w:right="0"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1:00Z</dcterms:created>
  <dc:creator>User</dc:creator>
  <dc:description/>
  <cp:keywords/>
  <dc:language>en-US</dc:language>
  <cp:lastModifiedBy>User</cp:lastModifiedBy>
  <cp:lastPrinted>2019-12-12T09:11:00Z</cp:lastPrinted>
  <dcterms:modified xsi:type="dcterms:W3CDTF">2019-12-12T06:11:00Z</dcterms:modified>
  <cp:revision>5</cp:revision>
  <dc:subject/>
  <dc:title> </dc:title>
</cp:coreProperties>
</file>